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 ստորև ներկայացնում է իր կարիքների համար Տ</w:t>
      </w:r>
      <w:r>
        <w:rPr>
          <w:rFonts w:cs="Sylfaen" w:ascii="GHEA Grapalat" w:hAnsi="GHEA Grapalat"/>
          <w:sz w:val="20"/>
          <w:lang w:val="hy-AM"/>
        </w:rPr>
        <w:t>եխնիկական ստուգման</w:t>
      </w:r>
      <w:r>
        <w:rPr>
          <w:rFonts w:cs="Sylfaen" w:ascii="GHEA Grapalat" w:hAnsi="GHEA Grapalat"/>
          <w:sz w:val="20"/>
          <w:lang w:val="af-ZA"/>
        </w:rPr>
        <w:t xml:space="preserve"> ծառայությ</w:t>
      </w:r>
      <w:r>
        <w:rPr>
          <w:rFonts w:cs="Sylfaen" w:ascii="GHEA Grapalat" w:hAnsi="GHEA Grapalat"/>
          <w:sz w:val="20"/>
          <w:lang w:val="hy-AM"/>
        </w:rPr>
        <w:t>ու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Sylfaen" w:ascii="GHEA Grapalat" w:hAnsi="GHEA Grapalat"/>
          <w:sz w:val="20"/>
          <w:lang w:val="hy-AM"/>
        </w:rPr>
        <w:t>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i/>
          <w:sz w:val="20"/>
          <w:lang w:val="es-ES"/>
        </w:rPr>
        <w:t>ՕԲԹ-</w:t>
      </w:r>
      <w:r>
        <w:rPr>
          <w:rFonts w:cs="Sylfaen" w:ascii="Sylfaen" w:hAnsi="Sylfaen"/>
          <w:i/>
          <w:sz w:val="20"/>
          <w:lang w:val="hy-AM"/>
        </w:rPr>
        <w:t>ԳՀ</w:t>
      </w:r>
      <w:r>
        <w:rPr>
          <w:rFonts w:cs="Sylfaen" w:ascii="Sylfaen" w:hAnsi="Sylfaen"/>
          <w:i/>
          <w:sz w:val="20"/>
          <w:lang w:val="es-ES"/>
        </w:rPr>
        <w:t>ԾՁԲ</w:t>
      </w:r>
      <w:r>
        <w:rPr>
          <w:rFonts w:cs="Arial" w:ascii="Sylfaen" w:hAnsi="Sylfaen"/>
          <w:i/>
          <w:sz w:val="20"/>
          <w:lang w:val="es-ES"/>
        </w:rPr>
        <w:t>-2</w:t>
      </w:r>
      <w:r>
        <w:rPr>
          <w:rFonts w:cs="Arial" w:ascii="Sylfaen" w:hAnsi="Sylfaen"/>
          <w:i/>
          <w:sz w:val="20"/>
          <w:lang w:val="hy-AM"/>
        </w:rPr>
        <w:t>6</w:t>
      </w:r>
      <w:r>
        <w:rPr>
          <w:rFonts w:cs="Arial" w:ascii="Sylfaen" w:hAnsi="Sylfaen"/>
          <w:i/>
          <w:sz w:val="20"/>
          <w:lang w:val="es-ES"/>
        </w:rPr>
        <w:t>/</w:t>
      </w:r>
      <w:r>
        <w:rPr>
          <w:rFonts w:cs="Arial" w:ascii="Sylfaen" w:hAnsi="Sylfaen"/>
          <w:i/>
          <w:sz w:val="20"/>
          <w:lang w:val="hy-AM"/>
        </w:rPr>
        <w:t>04</w:t>
      </w:r>
      <w:r>
        <w:rPr>
          <w:rFonts w:cs="Arial" w:ascii="Sylfaen" w:hAnsi="Sylfaen"/>
          <w:i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փետրվարի 2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 կնքված N </w:t>
      </w:r>
      <w:r>
        <w:rPr>
          <w:rFonts w:cs="Sylfaen" w:ascii="Sylfaen" w:hAnsi="Sylfaen"/>
          <w:i/>
          <w:sz w:val="20"/>
          <w:lang w:val="es-ES"/>
        </w:rPr>
        <w:t>ՕԲԹ-</w:t>
      </w:r>
      <w:r>
        <w:rPr>
          <w:rFonts w:cs="Sylfaen" w:ascii="Sylfaen" w:hAnsi="Sylfaen"/>
          <w:i/>
          <w:sz w:val="20"/>
          <w:lang w:val="hy-AM"/>
        </w:rPr>
        <w:t>ԳՀ</w:t>
      </w:r>
      <w:r>
        <w:rPr>
          <w:rFonts w:cs="Sylfaen" w:ascii="Sylfaen" w:hAnsi="Sylfaen"/>
          <w:i/>
          <w:sz w:val="20"/>
          <w:lang w:val="es-ES"/>
        </w:rPr>
        <w:t>ԾՁԲ</w:t>
      </w:r>
      <w:r>
        <w:rPr>
          <w:rFonts w:cs="Arial" w:ascii="Sylfaen" w:hAnsi="Sylfaen"/>
          <w:i/>
          <w:sz w:val="20"/>
          <w:lang w:val="es-ES"/>
        </w:rPr>
        <w:t>-ԳՊ-2</w:t>
      </w:r>
      <w:r>
        <w:rPr>
          <w:rFonts w:cs="Arial" w:ascii="Sylfaen" w:hAnsi="Sylfaen"/>
          <w:i/>
          <w:sz w:val="20"/>
          <w:lang w:val="hy-AM"/>
        </w:rPr>
        <w:t>6</w:t>
      </w:r>
      <w:r>
        <w:rPr>
          <w:rFonts w:cs="Arial" w:ascii="Sylfaen" w:hAnsi="Sylfaen"/>
          <w:i/>
          <w:sz w:val="20"/>
          <w:lang w:val="es-ES"/>
        </w:rPr>
        <w:t>/</w:t>
      </w:r>
      <w:r>
        <w:rPr>
          <w:rFonts w:cs="Arial" w:ascii="Sylfaen" w:hAnsi="Sylfaen"/>
          <w:i/>
          <w:sz w:val="20"/>
          <w:lang w:val="hy-AM"/>
        </w:rPr>
        <w:t>04-</w:t>
      </w:r>
      <w:r>
        <w:rPr>
          <w:rFonts w:cs="Arial" w:ascii="Sylfaen" w:hAnsi="Sylfaen"/>
          <w:i/>
          <w:sz w:val="20"/>
          <w:lang w:val="af-ZA"/>
        </w:rPr>
        <w:t>2</w:t>
      </w:r>
      <w:r>
        <w:rPr>
          <w:rFonts w:cs="Arial" w:ascii="Sylfaen" w:hAnsi="Sylfaen"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79"/>
        <w:gridCol w:w="89"/>
        <w:gridCol w:w="832"/>
        <w:gridCol w:w="180"/>
        <w:gridCol w:w="134"/>
        <w:gridCol w:w="578"/>
        <w:gridCol w:w="158"/>
        <w:gridCol w:w="657"/>
        <w:gridCol w:w="176"/>
        <w:gridCol w:w="82"/>
        <w:gridCol w:w="339"/>
        <w:gridCol w:w="203"/>
        <w:gridCol w:w="325"/>
        <w:gridCol w:w="777"/>
        <w:gridCol w:w="337"/>
        <w:gridCol w:w="330"/>
        <w:gridCol w:w="158"/>
        <w:gridCol w:w="9"/>
        <w:gridCol w:w="287"/>
        <w:gridCol w:w="90"/>
        <w:gridCol w:w="191"/>
        <w:gridCol w:w="261"/>
        <w:gridCol w:w="343"/>
        <w:gridCol w:w="9"/>
        <w:gridCol w:w="165"/>
        <w:gridCol w:w="267"/>
        <w:gridCol w:w="459"/>
        <w:gridCol w:w="277"/>
        <w:gridCol w:w="103"/>
        <w:gridCol w:w="9"/>
        <w:gridCol w:w="153"/>
        <w:gridCol w:w="170"/>
        <w:gridCol w:w="657"/>
        <w:gridCol w:w="9"/>
        <w:gridCol w:w="222"/>
        <w:gridCol w:w="657"/>
      </w:tblGrid>
      <w:tr>
        <w:trPr>
          <w:trHeight w:val="1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78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71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78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1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78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1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ru-RU" w:eastAsia="en-US"/>
              </w:rPr>
              <w:t>1</w:t>
            </w:r>
          </w:p>
        </w:tc>
        <w:tc>
          <w:tcPr>
            <w:tcW w:w="1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եխնիկական ստուգման ծառայություններ /էլեկտրական սարքերի, սարքավորումներ/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դրամ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300000</w:t>
            </w:r>
          </w:p>
        </w:tc>
        <w:tc>
          <w:tcPr>
            <w:tcW w:w="17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26" w:hanging="180"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տրանսֆորմատորներ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/3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հատ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630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ԿՎԱ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1000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ԿՎԱ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հզորությ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/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տեխնիկակ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ստուգում,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սպասարկում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րանֆորմատոր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խափ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յուղ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ստուգ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փոխարինու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 տրանսֆորմատոր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կուսաց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իճա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տուգ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պահովու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ind w:left="36" w:hanging="36"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ցածր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լարմ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ենթակայանում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վահաններ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տեխնիկական ստուգում, սպասարկում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վահան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ստուգ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նխափ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bCs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 xml:space="preserve">*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ռեզերվայի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գծ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ավտոմատ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միացմ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համակարգ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 xml:space="preserve"> ստուգում,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սպասարկում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ափա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դեպք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գ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երականգն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26" w:hanging="126"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ուժայի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եռաֆազ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մալուխայի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տնտեսությ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ղեկավարմ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եռաֆազ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արբեր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մպերաժ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ավտոմատներ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, ստուգում,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սպասարկում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կուսաց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խափա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պք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ալուխ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</w:t>
            </w:r>
            <w:r>
              <w:rPr>
                <w:rFonts w:cs="Sylfaen" w:ascii="GHEA Grapalat" w:hAnsi="GHEA Grapalat"/>
                <w:sz w:val="16"/>
                <w:szCs w:val="16"/>
              </w:rPr>
              <w:t>րականգնում</w:t>
            </w:r>
          </w:p>
          <w:p>
            <w:pPr>
              <w:pStyle w:val="Style16"/>
              <w:ind w:left="126" w:hanging="0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Ցանկացած վթարային իրավիճակի մասին կազմել գրավոր արձանագրություն և ներկայացնել Պատվիրատուին: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26" w:hanging="180"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տրանսֆորմատորներ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/3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հատ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630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ԿՎԱ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1000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ԿՎԱ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հզորությ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/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տեխնիկակ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ստուգում,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սպասարկում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րանֆորմատոր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խափ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յուղ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ստուգ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փոխարինու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 տրանսֆորմատոր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կուսացված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իճակ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տուգ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պահովու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ind w:left="36" w:hanging="36"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ցածր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լարմ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ենթակայանում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վահաններ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տեխնիկական ստուգում, սպասարկում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վահան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ստուգ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նխափ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շխատանք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bCs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 xml:space="preserve">*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ռեզերվայի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գծ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ավտոմատ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միացմ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համակարգ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 xml:space="preserve"> ստուգում,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սպասարկում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խափա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դեպք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գ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երականգն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26" w:hanging="126"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ուժայի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եռաֆազ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մալուխայի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տնտեսությ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ղեկավարմ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եռաֆազ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տարբեր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ամպերաժ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ավտոմատների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hy-AM"/>
              </w:rPr>
              <w:t>, ստուգում,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16"/>
                <w:szCs w:val="16"/>
              </w:rPr>
              <w:t>սպասարկում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լուխ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եկուսաց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,</w:t>
            </w:r>
            <w:r>
              <w:rPr>
                <w:rFonts w:cs="Sylfaen" w:ascii="GHEA Grapalat" w:hAnsi="GHEA Grapalat"/>
                <w:sz w:val="16"/>
                <w:szCs w:val="16"/>
              </w:rPr>
              <w:t>խափանմ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եպք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մալուխներ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վ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</w:t>
            </w:r>
            <w:r>
              <w:rPr>
                <w:rFonts w:cs="Sylfaen" w:ascii="GHEA Grapalat" w:hAnsi="GHEA Grapalat"/>
                <w:sz w:val="16"/>
                <w:szCs w:val="16"/>
              </w:rPr>
              <w:t>րականգնում</w:t>
            </w:r>
          </w:p>
          <w:p>
            <w:pPr>
              <w:pStyle w:val="Style16"/>
              <w:ind w:left="126" w:hanging="0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Ցանկացած վթարային իրավիճակի մասին կազմել գրավոր արձանագրություն և ներկայացնել Պատվիրատուին:</w:t>
            </w:r>
          </w:p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ru-RU" w:eastAsia="en-US"/>
              </w:rPr>
              <w:t>6</w:t>
            </w:r>
          </w:p>
        </w:tc>
        <w:tc>
          <w:tcPr>
            <w:tcW w:w="1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եխնիկական ստուգման ծառայություններ /չափիչ սարքերի/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դրամ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1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0</w:t>
            </w:r>
          </w:p>
        </w:tc>
        <w:tc>
          <w:tcPr>
            <w:tcW w:w="13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300000</w:t>
            </w:r>
          </w:p>
        </w:tc>
        <w:tc>
          <w:tcPr>
            <w:tcW w:w="17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1"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Ստուգում, սպասարկում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*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աք  ջրի  եռաքայլ  փականներ `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ըստ  ջրի ջերմաստիճանի կարգավորում է  օդորակչից դուրս եկող  օդի  ջերաստիճանը                  /25 հատ/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*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ռը  ջրի  եռաքայլ  փականներ`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ըստ  ջրի ջերմաստիճանի կարգավորում է  օդորակչից դուրս եկող  օդի  ջերաստիճանը         / 2 հատ/                                  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*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Օդատարների  էլ.փականներ ` ապահովվում են  օդի  հոսքը ըստ ուղղությունների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*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Օդորակչի   մուտքի օդի մատակարարման էլ.փականներ`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պահովվում է  օդորակիչ մուտք  գործող օդ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չափաքանակը        /13  հատ/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Օդափոխության  կառավարման վահանակնե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՝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հեռակավարարմամբ միացնում և անջատում է  օդափոխիչները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ռնամատակարարման համակարգի էլ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վահաններ`  միացնում և անջատում է  ջուր  մտակարարող պոմպերը    դեպի    օդորակիչներ  և  չիլլեր  / 6 հատ/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Էլ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շարժիչների  ղեկավարման  վահանակներ`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իացնում և անջատում է  էլ. Շարժիչները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/6 հատ/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Ռեցիրկուլացիոն  փական` կարգավորում է  տաք   ջրի  ջերմաստիճանը   / 4 հատ/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Ցանկացած վթարային իրավիճակի մասին կազմել գրավոր արձանագրություն և ներկայացնել Պատվիրատուին:</w:t>
            </w:r>
          </w:p>
        </w:tc>
        <w:tc>
          <w:tcPr>
            <w:tcW w:w="17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1"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i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i/>
                <w:iCs/>
                <w:sz w:val="16"/>
                <w:szCs w:val="16"/>
                <w:lang w:val="hy-AM"/>
              </w:rPr>
              <w:t>Ստուգում, սպասարկում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*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աք  ջրի  եռաքայլ  փականներ `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ըստ  ջրի ջերմաստիճանի կարգավորում է  օդորակչից դուրս եկող  օդի  ջերաստիճանը                  /25 հատ/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*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ռը  ջրի  եռաքայլ  փականներ`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ըստ  ջրի ջերմաստիճանի կարգավորում է  օդորակչից դուրս եկող  օդի  ջերաստիճանը         / 2 հատ/                                  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*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Օդատարների  էլ.փականներ ` ապահովվում են  օդի  հոսքը ըստ ուղղությունների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*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Օդորակչի   մուտքի օդի մատակարարման էլ.փականներ`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պահովվում է  օդորակիչ մուտք  գործող օդի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չափաքանակը        /13  հատ/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Օդափոխության  կառավարման վահանակներ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՝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հեռակավարարմամբ միացնում և անջատում է  օդափոխիչները </w:t>
            </w:r>
          </w:p>
          <w:p>
            <w:pPr>
              <w:pStyle w:val="Normal"/>
              <w:jc w:val="both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Սառնամատակարարման համակարգի էլ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վահաններ`  միացնում և անջատում է  ջուր  մտակարարող պոմպերը    դեպի    օդորակիչներ  և  չիլլեր  / 6 հատ/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Էլ.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շարժիչների  ղեկավարման  վահանակներ`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իացնում և անջատում է  էլ. Շարժիչները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/6 հատ/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Ռեցիրկուլացիոն  փական` կարգավորում է  տաք   ջրի  ջերմաստիճանը   / 4 հատ/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Ցանկացած վթարային իրավիճակի մասին կազմել գրավոր արձանագրություն և ներկայացնել Պատվիրատուին: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0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ընթացակարգի ընտրության հիմնավորումը</w:t>
            </w:r>
          </w:p>
        </w:tc>
        <w:tc>
          <w:tcPr>
            <w:tcW w:w="688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Հ Գնումների մասին օրենքի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-րդ հոդ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6-րդ մաս 2-րդ կետ, 22-րդ հոդված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9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 ուղարկելու կամ հրապարակելու ամսաթիվը</w:t>
            </w:r>
          </w:p>
        </w:tc>
        <w:tc>
          <w:tcPr>
            <w:tcW w:w="4042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9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6154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ում կատարված փոփոխությունների ամսաթիվը</w:t>
            </w:r>
            <w:r>
              <w:rPr>
                <w:rStyle w:val="FootnoteAnchor"/>
                <w:rFonts w:cs="Sylfaen"/>
                <w:vertAlign w:val="superscript"/>
              </w:rPr>
              <w:footnoteReference w:id="6"/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04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154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04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154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154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154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88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72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Յուրաքանչյուր մասնակցի հայտով ներկայացված գինը </w:t>
            </w:r>
          </w:p>
        </w:tc>
      </w:tr>
      <w:tr>
        <w:trPr>
          <w:trHeight w:val="213" w:hRule="atLeast"/>
        </w:trPr>
        <w:tc>
          <w:tcPr>
            <w:tcW w:w="1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2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3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Anchor"/>
                <w:rFonts w:cs="Sylfaen"/>
                <w:sz w:val="14"/>
                <w:szCs w:val="14"/>
              </w:rPr>
              <w:footnoteReference w:id="7"/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960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Արսեն Գասպարյան» ԱՁ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295000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295000</w:t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1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295000</w:t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295000</w:t>
            </w:r>
          </w:p>
        </w:tc>
      </w:tr>
      <w:tr>
        <w:trPr>
          <w:trHeight w:val="83" w:hRule="atLeast"/>
        </w:trPr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18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14"/>
                <w:lang w:val="hy-AM"/>
              </w:rPr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Արսեն Գասպարյան» ԱՁ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7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298000</w:t>
            </w:r>
          </w:p>
        </w:tc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298000</w:t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1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</w:p>
        </w:tc>
        <w:tc>
          <w:tcPr>
            <w:tcW w:w="10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3298000</w:t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298000</w:t>
            </w:r>
          </w:p>
        </w:tc>
      </w:tr>
      <w:tr>
        <w:trPr>
          <w:trHeight w:val="290" w:hRule="atLeast"/>
        </w:trPr>
        <w:tc>
          <w:tcPr>
            <w:tcW w:w="2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 Եթե հրավիրվել են բանակցություններ  գների նվազեցման նպատակով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7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9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6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3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2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29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2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9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30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6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6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6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6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6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7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6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5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5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8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,6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Արսեն Գասպարյան» ԱՁ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&lt;ՕԲԹ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ԾՁԲ-ԳՊ-26/04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&gt;&gt;</w:t>
            </w:r>
          </w:p>
        </w:tc>
        <w:tc>
          <w:tcPr>
            <w:tcW w:w="16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.20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6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թ.</w:t>
            </w:r>
          </w:p>
        </w:tc>
        <w:tc>
          <w:tcPr>
            <w:tcW w:w="1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1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6593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592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8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1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,6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«Արսեն Գասպարյան» ԱՁ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943" w:hanging="0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ք. Երևան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րղության 10/2 </w:t>
            </w:r>
          </w:p>
          <w:p>
            <w:pPr>
              <w:pStyle w:val="Normal"/>
              <w:spacing w:lineRule="auto" w:line="360"/>
              <w:ind w:right="-2943"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55 50 40 76</w:t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arsengasparyan0@yahoo.com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2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570011546890200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8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096349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5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վյա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զմակերպ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ին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զմակերպ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ն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վյա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բաժ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դյու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ու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տե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հանջ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տարարությու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վելու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տո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հինգ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ացուց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վ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թացք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հանջ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վ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րամադ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նօրինակ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որ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ված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երազանց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երկուս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ամբ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ետ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ող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2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հան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որագ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նօրինակ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տարարություններ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»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5.1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ոդված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2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ախատես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շահ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խ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ցակայ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3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ահամար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իջոց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պ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տատե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հանջ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վերջինիս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4)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զմակերպություն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եպքում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աև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ն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վկայական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ճեն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վիրատու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ղեկավ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շտոն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surenaghababyan@gmail.com 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12"/>
            </w:r>
          </w:p>
        </w:tc>
      </w:tr>
      <w:tr>
        <w:trPr>
          <w:trHeight w:val="475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845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5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5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58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1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րևհատ Ավետիսյան</w:t>
            </w:r>
          </w:p>
        </w:tc>
        <w:tc>
          <w:tcPr>
            <w:tcW w:w="41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3 72-24-27</w:t>
            </w:r>
          </w:p>
        </w:tc>
        <w:tc>
          <w:tcPr>
            <w:tcW w:w="37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Operaballet.gnumner2025@gmail.com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՝            </w:t>
      </w:r>
      <w:r>
        <w:rPr>
          <w:rFonts w:cs="Sylfaen" w:ascii="GHEA Grapalat" w:hAnsi="GHEA Grapalat"/>
          <w:sz w:val="20"/>
          <w:lang w:val="af-ZA"/>
        </w:rPr>
        <w:t>&lt;&lt;Ա. Սպենդիարյանի անվան օպերայի և բալետի ազգային ակադեմիական թատրոն&gt;&gt; 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;Arial" w:hAnsi="Arial Armenian;Arial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;Times New Roman" w:hAnsi="Times Armenian;Times New Roman" w:cs="Times Armenian;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;Times New Roman" w:hAnsi="Times Armenian;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rFonts w:ascii="Times Armenian;Times New Roman" w:hAnsi="Times Armenian;Times New Roman" w:cs="Times Armenian;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4:00Z</dcterms:created>
  <dc:creator>NAT</dc:creator>
  <dc:description/>
  <cp:keywords/>
  <dc:language>en-US</dc:language>
  <cp:lastModifiedBy>Gnumner</cp:lastModifiedBy>
  <cp:lastPrinted>2021-09-23T15:47:00Z</cp:lastPrinted>
  <dcterms:modified xsi:type="dcterms:W3CDTF">2026-02-03T12:42:00Z</dcterms:modified>
  <cp:revision>142</cp:revision>
  <dc:subject/>
  <dc:title>Ð²Úî²ð²ðàôÂÚàôÜ ´²ò  ÀÜÂ²ò²Î²ðàì  ÜàôØ   Î²î²ðºÈàô  Ø²êÆÜ</dc:title>
</cp:coreProperties>
</file>